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黑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云岩区免费公厕</w:t>
      </w:r>
      <w:r>
        <w:rPr>
          <w:rFonts w:ascii="Times New Roman" w:hAnsi="Times New Roman" w:cs="Times New Roman" w:eastAsia="方正小标宋简体;黑体"/>
          <w:sz w:val="44"/>
          <w:szCs w:val="44"/>
          <w:lang w:eastAsia="zh-CN"/>
        </w:rPr>
        <w:t>保洁管理服务</w:t>
      </w:r>
      <w:r>
        <w:rPr>
          <w:rFonts w:ascii="Times New Roman" w:hAnsi="Times New Roman" w:cs="Times New Roman" w:eastAsia="方正小标宋简体;黑体"/>
          <w:b/>
          <w:sz w:val="44"/>
          <w:szCs w:val="44"/>
        </w:rPr>
        <w:t>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贵阳市云岩区综合行政执法局</w:t>
      </w:r>
      <w:r>
        <w:rPr>
          <w:rFonts w:ascii="Times New Roman" w:hAnsi="Times New Roman" w:cs="Times New Roman" w:eastAsia="楷体_GB2312;楷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eastAsia="华文仿宋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概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区政府、区财政局要求对云岩区免费公厕实行市场化运作管理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根据《贵阳市市容环境卫生管理条例》、《贵阳市免费公厕管理规定》按照市政府相关要求，根据区政府工作安排，结合本区实际情况，为深入推进云岩区免费公厕市场运作，为适应城市发展需要，提高城市管理水平，创新城市管理体制，全面提高云岩区免费公厕环境卫生质量。推动我区免费公厕进行市场化运营新机制，实现公厕卫生长效管理，引进发达城市业绩优良的大企业参与免费公厕绩效目标考核工作。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bCs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项目实施内容及范围：</w:t>
      </w:r>
      <w:r>
        <w:rPr>
          <w:rFonts w:ascii="Times New Roman" w:hAnsi="Times New Roman" w:cs="Times New Roman" w:eastAsia="仿宋_GB2312;仿宋"/>
          <w:sz w:val="32"/>
          <w:szCs w:val="32"/>
        </w:rPr>
        <w:t>云岩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4</w:t>
      </w:r>
      <w:r>
        <w:rPr>
          <w:rFonts w:ascii="Times New Roman" w:hAnsi="Times New Roman" w:cs="Times New Roman" w:eastAsia="仿宋_GB2312;仿宋"/>
          <w:sz w:val="32"/>
          <w:szCs w:val="32"/>
        </w:rPr>
        <w:t>座免费公厕的清洁、基础设施及工具维护。</w:t>
      </w: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水冲式公厕维护包括：坐便器、蹲便器、小便池维护更换，各种感应器更换，化粪池清掏等。同时包括除公厕主体结构的维修，如：照明、电线、电路、门窗、部分墙面瓷粉、瓷砖、地砖等。</w:t>
      </w: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移动式公厕包含粪便打包机更换、公厕房屋、门窗的简易维护、照明、换气扇的维修更换等。现目前分公司已经拥有管理人员及环卫工人</w:t>
      </w:r>
      <w:r>
        <w:rPr>
          <w:rFonts w:eastAsia="仿宋_GB2312;仿宋" w:cs="Times New Roman" w:ascii="Times New Roman" w:hAnsi="Times New Roman"/>
          <w:sz w:val="32"/>
          <w:szCs w:val="32"/>
        </w:rPr>
        <w:t>219</w:t>
      </w:r>
      <w:r>
        <w:rPr>
          <w:rFonts w:ascii="Times New Roman" w:hAnsi="Times New Roman" w:cs="Times New Roman" w:eastAsia="仿宋_GB2312;仿宋"/>
          <w:sz w:val="32"/>
          <w:szCs w:val="32"/>
        </w:rPr>
        <w:t>人，吸粪车两台，拥有发电机、剪草机、打气泵、清水泵、疏通机等公厕专用工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项目总绩效目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</w:rPr>
        <w:t>一是提高免费公厕的运行质量。二是提高免费公厕的管理水平。三是给市民营造良好的入厕环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项目年度绩效目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</w:rPr>
        <w:t>是提高免费公厕的管理水平。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</w:rPr>
        <w:t>是给市民营造良好的入厕环境。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立项依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根据中标通知书项目编号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-ZFCG-067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政府采购合同书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实施主体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贵阳市云岩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综合行政执法局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实施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-10" w:firstLine="640"/>
        <w:textAlignment w:val="auto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项目可行性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450" w:leader="none"/>
          <w:tab w:val="left" w:pos="56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58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是市民生活环境持续改善。二是人民群众幸福感、满意度提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-10" w:firstLine="640"/>
        <w:textAlignment w:val="auto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总体思路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450" w:leader="none"/>
          <w:tab w:val="left" w:pos="56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58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是市民入厕方便、卫生。二是公厕建设与管理现状持续提升。三是免费公厕数量覆盖率提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-10" w:firstLine="640"/>
        <w:textAlignment w:val="auto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实施方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按中标通知书项目编号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-ZFCG-067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政府采购合同书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-10" w:firstLine="640"/>
        <w:textAlignment w:val="auto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进度安排及阶段目标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450" w:leader="none"/>
          <w:tab w:val="left" w:pos="56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58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是解决我区居民入厕问题。二是解决旅游人员入厕问题。三是加强公厕建设与管理达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;楷体"/>
          <w:sz w:val="32"/>
          <w:szCs w:val="32"/>
        </w:rPr>
        <w:t>预期成果几方面进行阐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是项目资金审核符合程序，会计核算规范，单位按照财政专项资金的管理办法进行账务处理，并严格执行相关政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是项目的实施，进行了招投标和政府采购，提高了政府财政资金的使用效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是项目的实施，组织结构健全，分工明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1360" w:hanging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实施周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合同期限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三年支出计划和年度预算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一）三年支出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三年总经费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190.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每年每月按招标合同规定进行考核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结果支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其中区级承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三分之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市级承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三分之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年度预算安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市级匹配资金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60.7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区级预算资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269.3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绩效目标和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详见下表。（附上支出绩效目标表）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>
        <w:rFonts w:ascii="楷体_GB2312;楷体" w:hAnsi="楷体_GB2312;楷体" w:eastAsia="楷体_GB2312;楷体" w:cs="楷体_GB2312;楷体"/>
      </w:rPr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;楷体" w:hAnsi="楷体_GB2312;楷体" w:eastAsia="楷体_GB2312;楷体" w:cs="楷体_GB2312;楷体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1:23:00Z</dcterms:created>
  <dc:creator>c</dc:creator>
  <dc:description/>
  <dc:language>en-US</dc:language>
  <cp:lastModifiedBy>乖乖猪</cp:lastModifiedBy>
  <cp:lastPrinted>2021-02-24T15:18:00Z</cp:lastPrinted>
  <dcterms:modified xsi:type="dcterms:W3CDTF">2024-09-20T08:48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B7FC04710B44FAA9B816B23A771AB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