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可行性研究报告提纲（参考）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一、项目建设的必要性及意义  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建设的意义、产业化前景、创新平台前景及国内外现状和发展趋势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现有工作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担单位概况、技术人才团队条件、项目实施的前期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目标及考核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总目标、阶段目标、考核指标、主要研究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括项目总投资预算，资金筹措方案，成果推广应用及产业化方案、配套资金落实措施、成果利益共享分配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项目预期成果的经济、社会效益，成果应用前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承担单位及人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承担单位及合作单位情况、项目人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仪器设备购置与实验基地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项目的组织管理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组织保障、资金筹措、经费管理、人才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42:42Z</dcterms:created>
  <dc:creator>pc</dc:creator>
  <dc:description/>
  <dc:language>en-US</dc:language>
  <cp:lastModifiedBy>Eric</cp:lastModifiedBy>
  <dcterms:modified xsi:type="dcterms:W3CDTF">2025-03-28T07:4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B6130DE974143A908DD748B230B1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YwZGJhNDkwNDgyN2E1NjNkNTkzNGJmYzUwYjc4YzMiLCJ1c2VySWQiOiI4NTQyNjY1ODUifQ==</vt:lpwstr>
  </property>
</Properties>
</file>